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Š a MŠ Dvorského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 a konektivita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 xml:space="preserve">Registrační číslo projektu </w:t>
    </w:r>
    <w:bookmarkStart w:id="0" w:name="_Hlk130471567"/>
    <w:r>
      <w:rPr>
        <w:rFonts w:cs="Cambria" w:ascii="Cambria" w:hAnsi="Cambria"/>
        <w:sz w:val="22"/>
        <w:szCs w:val="22"/>
      </w:rPr>
      <w:t>CZ.06.04.01/00/22_111/0001602</w:t>
    </w:r>
    <w:bookmarkEnd w:id="0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04-10T12:58:00Z</dcterms:modified>
  <cp:revision>47</cp:revision>
  <dc:subject/>
  <dc:title/>
</cp:coreProperties>
</file>